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2.3 Überblick über das Programm : VisEdit</w:t>
      </w:r>
    </w:p>
    <w:p>
      <w:pPr>
        <w:pStyle w:val="Normal"/>
        <w:jc w:val="both"/>
        <w:rPr/>
      </w:pPr>
      <w:r>
        <w:rPr/>
        <w:t xml:space="preserve">Dieser Abschnitt erfüllt nun die Funktion eines einfachen Tutorials. Es soll also ein schneller Überblick über die wichtigsten Programmfunktionen gegeben werden, ohne jedes Detail zu erklären. Thema dieses Abschnittes soll es vielmehr sein, die im Abschnitt </w:t>
      </w:r>
      <w:hyperlink r:id="rId2">
        <w:r>
          <w:rPr>
            <w:rStyle w:val="InternetLink"/>
          </w:rPr>
          <w:t>2.4 Bedienungsreferenz</w:t>
        </w:r>
      </w:hyperlink>
      <w:r>
        <w:rPr/>
        <w:t xml:space="preserve"> genau erklärten Funktionen in ein Gerüst zu packen, so dass der Benutzer das Programm so effektiv und schnell wie möglich bedienen lernen kann.</w:t>
      </w:r>
    </w:p>
    <w:p>
      <w:pPr>
        <w:pStyle w:val="Normal"/>
        <w:jc w:val="both"/>
        <w:rPr/>
      </w:pPr>
      <w:r>
        <w:rPr/>
        <w:t>VisEdit bietet Ihnen nun eine Oberfläche, bei der darauf geachtet wurde, dass ein etwas geübter Windows-Benutzer das Programm intuitiv schon richtig bedient.</w:t>
      </w:r>
    </w:p>
    <w:p>
      <w:pPr>
        <w:pStyle w:val="Normal"/>
        <w:jc w:val="both"/>
        <w:rPr/>
      </w:pPr>
      <w:r>
        <w:rPr/>
        <w:t>Das Programm besteht vom Standpunkt der Präsentation aus gesehen aus zwei Teilen: Der Wirkungsgefüge-Editor bietet Ihnen die Möglichkeit, dynamische Systeme in der Form von Wirkungsgefügen einzugeben sowie Kernprogramme für PAKMA automatisch zu erstellen. Die Kernprogramm-Ansicht schließlich ist nur für die Benutzer wichtig, die PAKMA nicht auf ihrem System installiert haben oder ausschließlich am Kernprogramm interessiert sind. Zwischen den beiden VisEdit- Teilen wechseln Sie einfach mit der Taste F6.</w:t>
      </w:r>
    </w:p>
    <w:p>
      <w:pPr>
        <w:pStyle w:val="Normal"/>
        <w:rPr/>
      </w:pPr>
      <w:r>
        <w:rPr/>
      </w:r>
    </w:p>
    <w:sectPr>
      <w:footerReference w:type="default" r:id="rId3"/>
      <w:type w:val="nextPage"/>
      <w:pgSz w:w="11906" w:h="16838"/>
      <w:pgMar w:left="1418" w:right="851" w:gutter="0" w:header="0" w:top="1418" w:footer="709"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2/2_4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23:00Z</dcterms:created>
  <dc:creator>Görner Nicolas</dc:creator>
  <dc:description/>
  <dc:language>en-US</dc:language>
  <cp:lastModifiedBy>Görner Nicolas</cp:lastModifiedBy>
  <dcterms:modified xsi:type="dcterms:W3CDTF">2004-09-23T14:49:00Z</dcterms:modified>
  <cp:revision>3</cp:revision>
  <dc:subject/>
  <dc:title>2</dc:title>
</cp:coreProperties>
</file>